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БИЛИССКИЙ РАЙОН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.11.2016                                                                       № 945</w:t>
      </w:r>
    </w:p>
    <w:p>
      <w:pPr>
        <w:pStyle w:val="TextBodyIndent"/>
        <w:autoSpaceDE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hyperlink r:id="rId2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Normal"/>
        <w:spacing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Об утверждении Порядка 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 уведом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муниципальными служащими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образования Тбилис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ставителя нанимателя (работодателя) о намер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полнять иную оплачиваемую работу (о выполн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ой оплачиваемой работы) и рег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этих уведомл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от 2 марта 2007 № 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Краснодарского края от 8 июня 2007 года № 1244-КЗ  «О муниципальной службе в Краснодарском крае», а также в целях предотвращения конфликта интересов  муниципальных служащих в администрации муниципального образования Тбилисский район,  руководствуясь статьями 31, 60, 66 устава муниципального образования Тбилисский район, п о с т а н о в л я ю:</w:t>
      </w:r>
    </w:p>
    <w:p>
      <w:pPr>
        <w:pStyle w:val="Normal"/>
        <w:ind w:left="0" w:right="0" w:firstLine="720"/>
        <w:jc w:val="both"/>
        <w:rPr/>
      </w:pPr>
      <w:bookmarkStart w:id="0" w:name="sub_1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домления муниципальными служащими администрации муниципального образования Тбилис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прилагается).</w:t>
      </w:r>
      <w:bookmarkStart w:id="1" w:name="sub_2"/>
      <w:bookmarkEnd w:id="0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 Отделу по информатизации организационно-правового управления  администрации муниципального образования Тбилисский район (Свиридов),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  <w:bookmarkStart w:id="2" w:name="sub_4"/>
      <w:bookmarkEnd w:id="2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Тбилисский район, начальника организационно-правового управления Н.Е. Плавко.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/>
        <w:t>Постановление вступает в силу со дня его обнародования.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  <w:gridCol w:w="82"/>
      </w:tblGrid>
      <w:tr>
        <w:trPr>
          <w:trHeight w:val="2567" w:hRule="atLeast"/>
        </w:trPr>
        <w:tc>
          <w:tcPr>
            <w:tcW w:w="99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0"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0"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left="-108"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tLeast" w:line="100" w:before="0" w:after="0"/>
              <w:ind w:left="-108" w:right="1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билисский район </w:t>
              <w:tab/>
              <w:tab/>
              <w:tab/>
              <w:t xml:space="preserve">                                                       Е.Г. Ильин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билисский район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_______________ № 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б утверждении Порядка 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уведом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муниципальными служащими администрации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муниципального образования Тбилисский райо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представителя нанимателя (работодателя) о намер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выполнять иную оплачиваемую работу (о выполн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иной оплачиваемой работы) и рег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</w:rPr>
        <w:t>этих уведомл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отделом организацион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билисский райо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</w:t>
        <w:tab/>
        <w:t xml:space="preserve">                                                                       О.Н. Бакута</w:t>
        <w:tab/>
        <w:tab/>
        <w:t xml:space="preserve">              </w:t>
        <w:tab/>
        <w:tab/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делопроизвод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кадров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Тбилисский район</w:t>
        <w:tab/>
        <w:tab/>
        <w:tab/>
        <w:t xml:space="preserve">                             Н.Ф. Данилина</w:t>
        <w:tab/>
        <w:tab/>
        <w:tab/>
        <w:t xml:space="preserve">             </w:t>
        <w:tab/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Тбилисский район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рганизацион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вого управления                                                                         Н.Е. Плав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постановлен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б утверждении Порядка 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уведомления муниципальными служащими администрации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муниципального образования Тбилис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u w:val="none"/>
          <w:lang w:val="ru-RU"/>
        </w:rPr>
        <w:t>этих уведомл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внесен:</w:t>
      </w:r>
      <w:r>
        <w:rPr>
          <w:rFonts w:cs="Times New Roman" w:ascii="Times New Roman" w:hAnsi="Times New Roman"/>
          <w:sz w:val="28"/>
          <w:szCs w:val="28"/>
        </w:rPr>
        <w:t xml:space="preserve"> правовой отдел организационно-правового управления администрации муниципального образования Тбилисский райо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разослать: </w:t>
      </w:r>
    </w:p>
    <w:p>
      <w:pPr>
        <w:pStyle w:val="Normal"/>
        <w:tabs>
          <w:tab w:val="clear" w:pos="720"/>
          <w:tab w:val="left" w:pos="750" w:leader="none"/>
        </w:tabs>
        <w:ind w:left="0"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) отделу делопроизвод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онно-кадровой работы организационно-правового управления администрац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билисский район — 1 экз.;</w:t>
      </w:r>
    </w:p>
    <w:p>
      <w:pPr>
        <w:pStyle w:val="Normal"/>
        <w:tabs>
          <w:tab w:val="clear" w:pos="720"/>
          <w:tab w:val="left" w:pos="750" w:leader="none"/>
        </w:tabs>
        <w:ind w:left="0" w:right="0"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куратуре Тбилисского района — 1 экз;</w:t>
      </w:r>
    </w:p>
    <w:p>
      <w:pPr>
        <w:pStyle w:val="Normal"/>
        <w:ind w:left="25" w:right="0" w:firstLine="106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) правовому отделу организационно-правового управления администрации муниципального образования Тбилисский район 1 экз;</w:t>
      </w:r>
    </w:p>
    <w:p>
      <w:pPr>
        <w:pStyle w:val="Normal"/>
        <w:ind w:left="0" w:right="0" w:firstLine="10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) отраслевым (функциональным) органам администрации МО Тбилисский район;</w:t>
      </w:r>
    </w:p>
    <w:p>
      <w:pPr>
        <w:pStyle w:val="Normal"/>
        <w:ind w:left="0" w:right="0" w:firstLine="108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) обнародование — 15 эк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                       Бакута Ольга Николаевна                  1 ноября  2016 г.</w:t>
      </w:r>
    </w:p>
    <w:p>
      <w:pPr>
        <w:pStyle w:val="TextBody"/>
        <w:spacing w:before="0" w:after="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3-28-03</w:t>
      </w:r>
    </w:p>
    <w:sectPr>
      <w:type w:val="nextPage"/>
      <w:pgSz w:w="11906" w:h="1679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35555.0" TargetMode="External"/><Relationship Id="rId3" Type="http://schemas.openxmlformats.org/officeDocument/2006/relationships/hyperlink" Target="garantf1://31435555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31435555.0" TargetMode="External"/><Relationship Id="rId7" Type="http://schemas.openxmlformats.org/officeDocument/2006/relationships/hyperlink" Target="garantf1://31435555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ÏÏ "Ãàðàíò-Ñåðâèñ"</dc:creator>
  <dc:description>Äîêóìåíò ýêñïîðòèðîâàí èç ñèñòåìû ÃÀÐÀÍÒ</dc:description>
  <dc:language>en-US</dc:language>
  <cp:lastModifiedBy/>
  <cp:lastPrinted>2016-11-02T13:05:00Z</cp:lastPrinted>
  <cp:revision>0</cp:revision>
  <dc:subject/>
  <dc:title/>
</cp:coreProperties>
</file>